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anuá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/2022. (I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hez csatolt várakozási (parkolási) közszolgáltatási szerződést 2022. február 1-jei hatályba lépéssel jóváhagyja és felhatalmazza a polgármestert, és mint alapító a HÉVÜZ Kft. ügyvezetőjét a közszolgáltatási szerződés aláírására és a 2021. február 1-től hatályos várakozási (parkolási) közszolgáltatási szerződést 2022. január 31-ével hatályon kívül helyezi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zurda Gábor Norbert ügyvezető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január 31.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 Képviselő-testület elrendeli a közszolgáltatási díj fedezetének tervezését a Hévíz Város Önkormányzat 2022. évi költségvetésében, a HÉVÜZ Kft. 2022. évi üzleti terv parkolási díj bevételei terhére biztosított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475" w:hanging="1407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  dr. Tüske Róbert jegyző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 xml:space="preserve">azonnal és február 15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ügyvezető igazgatót, hogy a közszolgáltatási szerződésben rögzítetteket tartsa be, és a parkolási tevékenységről adjon beszámolót és tájékoztatást a szerződés szerint. 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7" w:hanging="1059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Czurda Gábor ügyvezető</w:t>
      </w:r>
    </w:p>
    <w:p>
      <w:pPr>
        <w:pStyle w:val="Normal"/>
        <w:spacing w:lineRule="auto" w:line="240" w:before="0" w:after="0"/>
        <w:ind w:left="720" w:firstLine="348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várakozási (parkolási) közszolgáltatási szerződés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1-27T09:11:00Z</dcterms:modified>
  <cp:revision>3</cp:revision>
  <dc:subject/>
  <dc:title/>
</cp:coreProperties>
</file>